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05"/>
        <w:gridCol w:w="1388"/>
        <w:gridCol w:w="1993"/>
        <w:gridCol w:w="4795"/>
        <w:gridCol w:w="1418"/>
      </w:tblGrid>
      <w:tr>
        <w:trPr>
          <w:trHeight w:val="284" w:hRule="exact"/>
        </w:trPr>
        <w:tc>
          <w:tcPr>
            <w:tcW w:w="10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Основная литература</w:t>
            </w:r>
          </w:p>
        </w:tc>
      </w:tr>
      <w:tr>
        <w:trPr>
          <w:trHeight w:val="284" w:hRule="exac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4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714" w:hRule="exac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льнико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лександр Сергеевич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амаркин Михаил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ркадьевич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структорско-технологическое обеспечени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ачества машиностроительной продукци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4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03" w:hRule="exac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сторгуев, Д.А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борка в машиностроении: учеб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етодическое пособие</w:t>
            </w:r>
          </w:p>
        </w:tc>
        <w:tc>
          <w:tcPr>
            <w:tcW w:w="4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льятти: ТГУ, 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266" w:hRule="exac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спалов, В.В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нсуров, Р.Ш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ческое обеспечение качества. Сборк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шин и механизмов: учебное пособие</w:t>
            </w:r>
          </w:p>
        </w:tc>
        <w:tc>
          <w:tcPr>
            <w:tcW w:w="4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жний Новгород: НГТУ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м. Р. Е. Алексеева, 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60" w:hRule="exac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химянов, Х.М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расильников, Б.А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я машиностроения: сборка и монтаж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4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райт, 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8" w:hRule="exac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амаркин, М.А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ельников, А.С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нализ и синтез размерного описания машины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 для вузов</w:t>
            </w:r>
          </w:p>
        </w:tc>
        <w:tc>
          <w:tcPr>
            <w:tcW w:w="4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Лань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4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414" w:hRule="exac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лепиков Викто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алентинович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ултан-заде Нази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узаффарович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я машиностроения</w:t>
            </w:r>
          </w:p>
        </w:tc>
        <w:tc>
          <w:tcPr>
            <w:tcW w:w="4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ванов Иван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ерафимович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я машиностроения: Учебное пособие</w:t>
            </w:r>
          </w:p>
        </w:tc>
        <w:tc>
          <w:tcPr>
            <w:tcW w:w="4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79" w:hRule="exac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химянов Харис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гсуманович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я машиностроения: сборка и монтаж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4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Юрайт, 20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tbl>
      <w:tblPr>
        <w:tblW w:w="10099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47"/>
        <w:gridCol w:w="1367"/>
        <w:gridCol w:w="1948"/>
        <w:gridCol w:w="4819"/>
        <w:gridCol w:w="1418"/>
      </w:tblGrid>
      <w:tr>
        <w:trPr>
          <w:trHeight w:val="1311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лифиренко, Н.А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Хлыстунова, Т.Н.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борка, монтаж, регулировка и ремонт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электрооборудования (ПМ.01): учебное пособие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Феникс, 20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025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льников, А.С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амаркин, М.А.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учные основы технологии машиностроения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Лань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393" w:hRule="exact"/>
        </w:trPr>
        <w:tc>
          <w:tcPr>
            <w:tcW w:w="10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1390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к практическим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занятиям по дисциплине «Технолог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борочного производства»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6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выполн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урсовой работы по дисциплине «Технолог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борочного производства»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start="13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54:00Z</dcterms:created>
  <dc:creator>Irina</dc:creator>
  <dc:description/>
  <cp:keywords/>
  <dc:language>en-US</dc:language>
  <cp:lastModifiedBy>Аня</cp:lastModifiedBy>
  <cp:lastPrinted>2006-01-30T10:37:00Z</cp:lastPrinted>
  <dcterms:modified xsi:type="dcterms:W3CDTF">2023-09-27T08:03:00Z</dcterms:modified>
  <cp:revision>16</cp:revision>
  <dc:subject/>
  <dc:title>Список используемых источников</dc:title>
</cp:coreProperties>
</file>